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ВАНАДЦЯТА СЕСІЯ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Р  І   Ш   Е   Н   Н  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____» травня 2021р.                                                                                            № ___ – 12 - VIIІ</w:t>
      </w:r>
    </w:p>
    <w:p>
      <w:pPr>
        <w:pStyle w:val="Normal"/>
        <w:ind w:right="62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384" w:hanging="0"/>
        <w:jc w:val="both"/>
        <w:rPr/>
      </w:pPr>
      <w:r>
        <w:rPr>
          <w:b/>
        </w:rPr>
        <w:t>Про оголошення аукціону щодо передачі в оренду об’єкта нерухомого майна комунальної  власності Бучанської міської територіальної громади, що розташований за адресою: бульвар Богдана Хмельницького, 2, м. Буча (загальною площею 3,51 кв.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озглянувши заяву Журавського Андрія Анатолійовича від 15.04.2021 р. щодо надання в оренду об’єкта нерухомого майна, а саме – нежитлове приміщення, загальною площею 3,51 кв.м, що розташоване за адресою: бульвар Богдана Хмельницького, 2</w:t>
      </w:r>
      <w:r>
        <w:rPr>
          <w:b/>
        </w:rPr>
        <w:t xml:space="preserve">, </w:t>
      </w:r>
      <w:r>
        <w:rPr/>
        <w:t>м. Буча, враховуючи рішення Бучанської міської ради №_____12-VIIІ від ____.05.2021 р.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»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Оголосити аукціон, за результатами якого, об’єкт нерухомого майна, а саме – нежитлове приміщення, загальною площею 3,51 кв.м, що розташоване за адресою: бульвар Богдана Хмельницького, 2</w:t>
      </w:r>
      <w:r>
        <w:rPr>
          <w:b/>
        </w:rPr>
        <w:t>,</w:t>
      </w:r>
      <w:r>
        <w:rPr/>
        <w:t xml:space="preserve"> м. Буча, (далі – об’єкт оренди), буде передано в оренду переможцю аукціону терміном на 4 (чотири) роки 11 місяців. Цільове призначення об’єкта оренди: «для побутових потреб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нежитлове приміщення, загальною площею 3,51 кв.м, що розташоване за адресою: бульвар Богдана Хмельницького, 2</w:t>
      </w:r>
      <w:r>
        <w:rPr>
          <w:b/>
        </w:rPr>
        <w:t>,</w:t>
      </w:r>
      <w:r>
        <w:rPr/>
        <w:t xml:space="preserve"> м. Буч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овідомити Журавського А.А. про оголошення аукціон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КП «Бучасервіс», як балансоутримувачу об’єкта оренди, визначеного в п.1 цього рішення, укласти договір оренди об’єкта нерухомого майна комунальної 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            А.П.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міського голови                                                                                      С.А.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ідготува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jc w:val="both"/>
        <w:rPr/>
      </w:pPr>
      <w:r>
        <w:rPr/>
        <w:t>юридично-кадрової роботи                                                                                        Л.В. Риженко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418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/>
      </w:rPr>
      <w:tab/>
      <w:tab/>
      <w:t>про</w:t>
    </w:r>
    <w:r>
      <w:rPr/>
      <w:t>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11:00Z</dcterms:created>
  <dc:creator>Екатерина</dc:creator>
  <dc:description/>
  <dc:language>en-US</dc:language>
  <cp:lastModifiedBy>Admin</cp:lastModifiedBy>
  <cp:lastPrinted>2021-05-13T11:22:00Z</cp:lastPrinted>
  <dcterms:modified xsi:type="dcterms:W3CDTF">2021-05-13T08:26:00Z</dcterms:modified>
  <cp:revision>4</cp:revision>
  <dc:subject/>
  <dc:title>ПРОЕКТ</dc:title>
</cp:coreProperties>
</file>